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nserva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ber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eutr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udge Re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uffington P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alking Points Mem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ox New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BC New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N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BS New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B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l Clear Politic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iveThirtyEigh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liti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all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smus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lectoral Vo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0 to W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make the choices you did? What specific evidence leads you to believe thi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45:00Z</dcterms:created>
  <dc:creator>Administrator</dc:creator>
  <dc:description/>
  <cp:keywords/>
  <dc:language>en-US</dc:language>
  <cp:lastModifiedBy>Administrator</cp:lastModifiedBy>
  <dcterms:modified xsi:type="dcterms:W3CDTF">2012-10-29T15:48:00Z</dcterms:modified>
  <cp:revision>1</cp:revision>
  <dc:subject/>
  <dc:title/>
</cp:coreProperties>
</file>